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» апреля 2015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4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4 год по доходам в сумме 490 074 946,73 руб., по расходам в сумме 563 503 367,06 руб., с превышением расходов над доходами в сумме 73 428 420,33 руб.,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4 год по кодам классификации доходов бюджетов,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4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4 год в ведомственной структуре расходов бюджетов,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4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4 год по разделам, подразделам, целевым статьям и видам расходов классификации расходов бюджетов,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5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4 год по разделам и подразделам классификации расходов бюджетов,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6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7. Утвердить показатели выполнения муниципальных программ Дальнереченского городского округа за счет средств федерального, краевого и местного бюджетов за 2014 год,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4 год,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4 год по кодам классификации источников финансирования дефицитов бюджетов,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4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4 год,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18:00Z</dcterms:created>
  <dc:creator>user31</dc:creator>
  <dc:description/>
  <cp:keywords/>
  <dc:language>en-US</dc:language>
  <cp:lastModifiedBy>duma03</cp:lastModifiedBy>
  <cp:lastPrinted>2015-04-21T16:43:00Z</cp:lastPrinted>
  <dcterms:modified xsi:type="dcterms:W3CDTF">2015-04-30T02:08:00Z</dcterms:modified>
  <cp:revision>17</cp:revision>
  <dc:subject/>
  <dc:title>  </dc:title>
</cp:coreProperties>
</file>